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05-08-2008</w:t>
      </w:r>
    </w:p>
    <w:p>
      <w:pPr>
        <w:pStyle w:val="Normal"/>
        <w:widowControl w:val="false"/>
        <w:jc w:val="right"/>
        <w:rPr>
          <w:sz w:val="24"/>
        </w:rPr>
      </w:pPr>
      <w:r>
        <w:rPr>
          <w:sz w:val="24"/>
        </w:rPr>
        <w:t>MI ch 9</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Chapter 9 of MI discusses changing the way schools are structured in order to account for the multiple intelligence theory.  Every day, students need to be exposed to lessons that focus on developing all of their multiple intelligences, not just the traditional verbal and logical skills found in all classrooms.  In most school systems, the programs that focus on the ‘neglected’ subjects are offered as extracurriculars, in addition to core classes.  Even so, many times when they are offered, there remains a focus on verbal and logical demands.  MI theory can be used to structure schools in such a way as to ensure that each student has the opportunity to experience each of the eight intelligences every day.  Howard Gardner suggests that, in an MI structured school,  children might spend their mornings learning traditional subjects in nontraditional ways.  He also suggests that these schools have staff in certain roles; Assessment Specialist, Student-Curriculum Broker, School Community Broker.  The Assessment Specialist is responsible for keeping an ongoing “record” of each student’s strengths, limitations, and interests in each of the eight intelligences.  The Student-Curriculum Broker “matches students to specific courses and electives, and provides teachers with information about how particular subjects might best be presented to s student.”  School-Community Broker has a vast knowledge of resources beyond the school, and tries to connect a student’s interests, skills, and abilities with these resources.  The chapter ends by discussing the Key Learning Community, which is a school that combines several aspects of the multiple intelligence theory in order to create a more enlightening learning experience.  Some of the ways this school incorporates MI theory is through daily instruction in all eight intelligences, heterogenous mixed-age grouping, and through learning pods, special learning groups that students individually select based on their interests.  This chapter gives a lot of great information on how to structure schools based in the MI theory.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This chapter is very helpful in showing exactly how MI theory can be applied to schools.  I completely agree with this chapter in that schools need to be restructured according to the MI theory.  Howard Gardner makes great suggestions on staff positions that could make this implementation much smoother.  Showing a real example of a school that utilizes the MI theory is also very helpful.  The Key Learning Community is making great strides by introducing all students to all of the multiple intelligences every day.  These students will greatly benefit from this experience.  This chapter truly shows that incorporating MI theory directly into the system, can only benefit everyone involved with the school itself.  </w:t>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